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Soldiers Tale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rty old men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awling through muddy soil cursing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ares blinded men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ursting gun shits deafening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e turned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Time to retreat from danger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hausted, blind, deaf, bleeding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 trudged behind in the dirt and rock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ombs getting dangerously close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isonous gas!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etting their helmets on just in time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omeone drops their mask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reaming like a man in acid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een musty thick gas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oating towards us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elt like I was drowning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never thought this would happen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y comrade and friend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oks at me helplessly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chucked him on the wagon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is face as white as chalk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feless-another death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f you could hear the blasting noise of flares and gunshots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f you could see the bleeding bodies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y friend war is so horrible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takes lives away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ar pays a price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ukesh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37160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6:55:00Z</dcterms:created>
  <dc:creator>Ineson</dc:creator>
  <dc:description/>
  <cp:keywords/>
  <dc:language>en-US</dc:language>
  <cp:lastModifiedBy>Ineson</cp:lastModifiedBy>
  <cp:lastPrinted>2010-04-24T18:38:00Z</cp:lastPrinted>
  <dcterms:modified xsi:type="dcterms:W3CDTF">2010-04-24T06:55:00Z</dcterms:modified>
  <cp:revision>2</cp:revision>
  <dc:subject/>
  <dc:title>Soldiers fading away</dc:title>
</cp:coreProperties>
</file>